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-18-011-1296/20                                               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2. septembar 2020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: 66/20), Odbor za lokalnu samoupravu podnosi Skupštini sljedeći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  Prijedloga zakona o upravnoj inspekciji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lokalnu samoupravu je 22. septembra 2020. godine razmatrao Prijedlog zakona o upravnoj inspekcij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Todorović, predsjednik Odbora, Igor Žunić, zamjenik predsjednika Odbora, Spomenka Stevanović, Ognjen Žmirić i Ranko Karapetr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Goran Jerinić, Gordana Vidović, Tomica Stojanović i Aleksandar Glavaš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rijedloga zakona podnijela je Slavica Lukić, predstavnica Ministarstva uprave i lokalne samouprav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diskusije, Odbor je jednoglasno zauzeo stav da se Prijedlog zakona o upravnoj inspekciji razmatra na Dvanaestoj redovnoj sjednici Narodne skupštine Republike Srps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FF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color w:val="FF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  <w:t>Srđan Todor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-18-011-1296/20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2. septembar 2020. godine   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: 66/20), Odbor za lokalnu samouprav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Nacrta zakona o gradu Derventa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lokalnu samoupravu je 22. septembra 2020. godine razmatrao Nacrt zakona o gradu Dervent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Todorović, predsjednik Odbora, Igor Žunić, zamjenik predsjednika Odbora, Spomenka Stevanović, Ognjen Žmirić i Ranko Karapetr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Goran Jerinić, Gordana Vidović, Tomica Stojanović i Aleksandar Glavaš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zakona podnijela je Slavica Lukić, predstavnica Ministarstva uprave i lokalne samouprav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diskusije, Odbor je jednoglasno zauzeo stav da se Nacrt zakona o gradu Derventa razmatra na Dvanaestoj redovnoj sjednici Narodne skupštine Republike Srpske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A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  <w:t>Srđan Todor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-18-011-1296/20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2. septembar 2020. godine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: 66/20), Odbor za lokalnu samouprav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Nacrta zakona o izmjeni i dopunama Zakona o teritorijalnoj organizaciji Republike Srpske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lokalnu samoupravu je 22. septembra 2020. godine razmatrao Nacrt zakona o izmjeni i dopunama Zakona o teritorijalnoj organizaciji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Srđan Todorović, predsjednik Odbora, Igor Žunić, zamjenik predsjednika Odbora, Spomenka Stevanović, Ognjen Žmirić i Ranko Karapetr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Goran Jerinić, Gordana Vidović, Tomica Stojanović i Aleksandar Glavaš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zakona podnijela je Slavica Lukić, predstavnica Ministarstva uprave i lokalne samouprav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diskusije, Odbor je jednoglasno zauzeo stav da se Nacrt zakona o izmjeni i dopunama Zakona o teritorijalnoj organizaciji Republike Srpske razmatra na Dvanaest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A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Latn-CS" w:eastAsia="en-US"/>
        </w:rPr>
        <w:t>Srđan Todorov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ea</cp:lastModifiedBy>
  <cp:lastPrinted>2019-04-16T10:07:00Z</cp:lastPrinted>
  <dcterms:modified xsi:type="dcterms:W3CDTF">2020-09-22T12:35:00Z</dcterms:modified>
  <cp:revision>670</cp:revision>
  <dc:subject/>
  <dc:title>Датум, 10</dc:title>
</cp:coreProperties>
</file>